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АТУР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right" w:pos="954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от 19.12.2025г.                                                                                      № 56</w:t>
      </w:r>
    </w:p>
    <w:p>
      <w:pPr>
        <w:pStyle w:val="Normal"/>
        <w:jc w:val="center"/>
        <w:rPr/>
      </w:pPr>
      <w:r>
        <w:rPr/>
        <w:t>ст-ца Батури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4"/>
      <w:bookmarkStart w:id="1" w:name="OLE_LINK3"/>
      <w:bookmarkEnd w:id="0"/>
      <w:bookmarkEnd w:id="1"/>
      <w:r>
        <w:rPr>
          <w:b/>
          <w:sz w:val="28"/>
          <w:szCs w:val="28"/>
        </w:rPr>
        <w:t>О внесении изменений в решение Совета Батуринского сельского поселения Брюховецкого района от 24 января 2020 года № 28 «Об утверждении Положения об оплате труда выборного должностного лица и муниципальных служащих Батуринского сельского поселения Брюховец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3 Федерального закона от 6 октября 2003 года № 131-ФЗ «Об общих принципах организации местного самоуправления в Российской Федерации», статьей 22 Федерального закона от 2 марта 2007 № 25-ФЗ «О муниципальной службе в Российской Федерации», статьей 29 Закона Краснодарского края от 7 июня 2004 года № 717-КЗ «О местном самоуправлении в Краснодарском крае», статьей 20 Закона Краснодарского края от 8 июня 2007 года 2007 года № 1244-ФЗ «О муниципальной службе в Краснодарском крае», Уставом Батуринского сельского поселения Брюховецкого муниципального района Краснодарского края, решением Совета Батуринского сельского поселения Брюховецкого района от 20 декабря 2019 года № 26 «О структуре администрации Батуринского сельского поселения Брюховецкого района», Совет Батуринского сельского поселения Брюховецкого муниципального района Краснодарского края,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риложение к решению Совета Батуринского сельского поселения Брюховецкого района от 24 января 2020 года № 28 «Об утверждении Положения об оплате труда выборного должностного лица и муниципальных служащих Батуринского сельского поселения Брюховецкого района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абзац первый пункта 1 раздела 2 Положения об оплате труда выборного должностного лица и муниципальных служащих Батуринского сельского поселения Брюховецкого района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Оплата труда выборного должностного лица Батуринского сельского поселения Брюховецкого района – главы Батуринского сельского поселения Брюховецкого района производится в виде денежного содержания, которое состоит из должностного оклада </w:t>
      </w:r>
      <w:bookmarkStart w:id="6" w:name="_Hlk92871307"/>
      <w:r>
        <w:rPr>
          <w:sz w:val="28"/>
          <w:szCs w:val="28"/>
        </w:rPr>
        <w:t>1</w:t>
      </w:r>
      <w:bookmarkEnd w:id="6"/>
      <w:r>
        <w:rPr>
          <w:sz w:val="28"/>
          <w:szCs w:val="28"/>
        </w:rPr>
        <w:t>9110 (девятнадцать тысяч сто десять) рублей 00 копеек, а также ежемесячных выплат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я № 1 - 2 к Положению об оплате труда выборного должностного лица и муниципальных служащих Батуринского сельского поселения Брюховецкого района изложить в новой редакции (приложения № 1-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и размещению на официальном сайте администрации муниципального образования Брюховецки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 и распространяется на правоотношения, возникшие с 1 января 202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А.В. Мороз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А.В. Морозов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туринского сельского поселения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12.2025 г. №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«ПРИЛОЖЕНИЕ № 1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к Положению об оплате труд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выборного должностного лиц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и муниципальных служащих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</w:t>
      </w:r>
    </w:p>
    <w:p>
      <w:pPr>
        <w:pStyle w:val="Normal"/>
        <w:jc w:val="center"/>
        <w:rPr/>
      </w:pPr>
      <w:r>
        <w:rPr>
          <w:sz w:val="28"/>
          <w:szCs w:val="28"/>
        </w:rPr>
        <w:t>должностных окладов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5762"/>
        <w:gridCol w:w="3058"/>
      </w:tblGrid>
      <w:tr>
        <w:trPr>
          <w:trHeight w:val="8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4"/>
                <w:sz w:val="28"/>
                <w:szCs w:val="28"/>
              </w:rPr>
              <w:t>№</w:t>
            </w:r>
          </w:p>
          <w:p>
            <w:pPr>
              <w:pStyle w:val="Style17"/>
              <w:jc w:val="center"/>
              <w:rPr>
                <w:rStyle w:val="FontStyle24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п/п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Наименование должности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Размер месячного должностного оклада (рублей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left="360" w:hanging="0"/>
              <w:jc w:val="center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1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Style w:val="FontStyle2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left="360" w:hanging="0"/>
              <w:jc w:val="center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2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Style w:val="FontStyle2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- финансист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left="360" w:hanging="0"/>
              <w:jc w:val="center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3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1 категории – главный бухгалтер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left="360" w:hanging="0"/>
              <w:jc w:val="center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1 категории – юрист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1</w:t>
            </w:r>
          </w:p>
        </w:tc>
      </w:tr>
    </w:tbl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- финансист</w:t>
        <w:tab/>
        <w:t xml:space="preserve">                                         Т.С. Сергеева»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туринского сельского поселения 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19.12.2025 г. № 56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«ПРИЛОЖЕНИЕ № 2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к Положению об оплате труд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выборного должностного лиц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и муниципальных служащих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х окладов за классный чин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Батур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5452"/>
        <w:gridCol w:w="3241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за классный чин (рублей в месяц)</w:t>
            </w:r>
          </w:p>
        </w:tc>
      </w:tr>
      <w:tr>
        <w:trPr>
          <w:trHeight w:val="15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пециалист 1 категории - финансист</w:t>
        <w:tab/>
        <w:t xml:space="preserve">                                         Т.С. Сергеева»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Подзаголовок Знак"/>
    <w:qFormat/>
    <w:rPr>
      <w:b/>
      <w:bCs/>
      <w:caps/>
      <w:sz w:val="28"/>
    </w:rPr>
  </w:style>
  <w:style w:type="character" w:styleId="1">
    <w:name w:val="Подзаголовок Знак1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04"/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1:21:00Z</dcterms:created>
  <dc:creator>123</dc:creator>
  <dc:description/>
  <cp:keywords/>
  <dc:language>en-US</dc:language>
  <cp:lastModifiedBy>ArmMun</cp:lastModifiedBy>
  <cp:lastPrinted>2022-04-22T13:05:00Z</cp:lastPrinted>
  <dcterms:modified xsi:type="dcterms:W3CDTF">2025-12-24T12:32:00Z</dcterms:modified>
  <cp:revision>178</cp:revision>
  <dc:subject/>
  <dc:title>РЕШЕНИЕ</dc:title>
</cp:coreProperties>
</file>